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с приветствовать сегодня рада наша дружная агитбригад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аш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ш   класс-подрост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анда под названием </w:t>
      </w:r>
      <w:r>
        <w:rPr>
          <w:rFonts w:cs="Times New Roman" w:ascii="Times New Roman" w:hAnsi="Times New Roman"/>
          <w:b/>
          <w:sz w:val="24"/>
          <w:szCs w:val="24"/>
        </w:rPr>
        <w:t>«Перекрест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конкурсе «Безопасное колес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ходы дорог нас не страша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дорожные правила в голове у реб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ш девиз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ердце дорог – перекрест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мни об этом подрост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рожные правила зн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 четко их соблюд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ни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вам расскажем и покаже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м, знания дад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авилам безопасности, очень важны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уметь дороги переход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! Внимани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оворит и показывает </w:t>
      </w:r>
      <w:r>
        <w:rPr>
          <w:rFonts w:cs="Times New Roman" w:ascii="Times New Roman" w:hAnsi="Times New Roman"/>
          <w:b/>
          <w:sz w:val="24"/>
          <w:szCs w:val="24"/>
        </w:rPr>
        <w:t>«Светофортелевидение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Музыка «Опер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казка «Колобок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 лесочка на опушке жил старик, а с ним старуш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и долго, не тужили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леб пекли и чай с ним пил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толкнул старуху в бок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спеки мне колобок!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бка тут в амбар пошла, по сусекам поскребл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к обеду прямо в срок испечен был колобо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д глядел, потом изрек: «Не съедобен колобок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сть не будем. Пусть пока будет вместо нам сынка!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ики сил не жалели. И учили, как умели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или, наставляли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лько чаще запрещал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обок с крыльца спустилс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к калитке покатилс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алиткой от порога начиналася дорог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м машины едут в ря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сигналят и гудя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обок, закрывши рот,  с  головы утер свой по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 сомненья отмахнул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ихаря слегка вздохнул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дороге покатился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р познать быстрей стремилс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 его опередил, вдруг дорогу преградил (ШЛАГБАУМ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тички на небе пою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обку по нраву ту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н кусточки, вон лесоч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ам ягоды, грибоч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н еще чуть прокатился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 вдруг встал и удивилс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сь железный истука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3-х глазый великан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(Он не знал ведь до сих пор, то, что это светофор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обка остановил и вопросом удивил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ша Осип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чаще на дорогах аварии случаю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чье вине, ребята, все это получает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во всем виноват пешехо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неположенном месте ид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водитель, который зев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ые правила наруша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можем точно один дать отв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се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 среди нарушителей н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е волновались каждый день родит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ша Осип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спокойны были за рулем водите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 на занятиях исправ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т ребята дорожные прави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«Когда над городом спускается тума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ремя будь внимательным и помни напере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 имеют правила шофер и пешех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егодня говорили о науке быть жив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ни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мни – жизнь всего од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ша Осип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жизнь твоя прекрасн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СЕ:  </w:t>
      </w:r>
      <w:r>
        <w:rPr>
          <w:rFonts w:cs="Times New Roman" w:ascii="Times New Roman" w:hAnsi="Times New Roman"/>
          <w:sz w:val="24"/>
          <w:szCs w:val="24"/>
        </w:rPr>
        <w:t xml:space="preserve"> Так зажги ЗЕЛЕНЫЙ свет ЖИЗН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46:00Z</dcterms:created>
  <dc:creator>User</dc:creator>
  <dc:description/>
  <cp:keywords/>
  <dc:language>en-US</dc:language>
  <cp:lastModifiedBy>User</cp:lastModifiedBy>
  <dcterms:modified xsi:type="dcterms:W3CDTF">2013-09-18T12:27:00Z</dcterms:modified>
  <cp:revision>2</cp:revision>
  <dc:subject/>
  <dc:title/>
</cp:coreProperties>
</file>